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spacing w:val="60"/>
          <w:kern w:val="0"/>
          <w:sz w:val="30"/>
          <w:lang w:bidi="ar-SA"/>
        </w:rPr>
      </w:pPr>
      <w:r>
        <w:rPr>
          <w:rFonts w:eastAsia="Times New Roman" w:cs="Times New Roman" w:ascii="Times New Roman" w:hAnsi="Times New Roman"/>
          <w:b/>
          <w:spacing w:val="60"/>
          <w:kern w:val="0"/>
          <w:sz w:val="30"/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pacing w:val="6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pacing w:val="6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right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  <w:t xml:space="preserve">    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 xml:space="preserve">АДМИНИСТРАЦИЯ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>КОНАКОВСКОГО МУНИЦИПАЛЬНОГО ОКРУГА</w:t>
      </w:r>
    </w:p>
    <w:p>
      <w:pPr>
        <w:pStyle w:val="Normal"/>
        <w:widowControl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  <w:t>П О С Т А Н О В Л Е Н И Е</w:t>
      </w:r>
    </w:p>
    <w:p>
      <w:pPr>
        <w:pStyle w:val="Normal"/>
        <w:widowControl/>
        <w:shd w:fill="FFFFFF" w:val="clear"/>
        <w:ind w:right="1498" w:hanging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40" w:hanging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03 .03 .2025 г.                           г. Конаково</w:t>
      </w:r>
      <w:r>
        <w:rPr>
          <w:rFonts w:eastAsia="Times New Roman" w:cs="Arial" w:ascii="Arial" w:hAnsi="Arial"/>
          <w:kern w:val="0"/>
          <w:sz w:val="26"/>
          <w:szCs w:val="26"/>
          <w:lang w:bidi="ar-SA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№ 301</w:t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О внесении изменений в Постановление Администраци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наковского муниципального округа от 19.12.2023г №43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«Об утверждении муниципальной программы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мплексное развитие систем коммунальной инфраструктуры Конаковского муниципального округа Тверской области» на 2024 - 2028 годы»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Думы Конаковского муниципального округа от 25.12.2024 г. № 242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в Постановление Администрации Конаковского муниципального округа от 19.12.2023 г. № 431 «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>Комплексное развитие систем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Конаковского муниципального</w:t>
      </w:r>
      <w:r>
        <w:rPr>
          <w:sz w:val="28"/>
          <w:szCs w:val="28"/>
        </w:rPr>
        <w:t xml:space="preserve"> округа Тверской области» на 2024-2028 годы» (далее – муниципальная программа) следующие изме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1.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2. Подраздел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1.3. Подраздел 2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ъем финансовых ресурсов, необходимый для реализации Обеспечивающей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4. Приложение к муниципальной программе «Характеристика муниципальной программы "Комплексное развитие систем коммунальной инфраструктуры Конаковского муниципального округа Тверской области" на 2024 — 2028 годы» изложить в новой редакции (приложение 5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 момента подписания и распространяет свое действие с 25.12.2024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Конаковского муниципального округа, курирущего вопросы жилищно-коммунального хозяйства.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>Глава Конаковского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 xml:space="preserve">муниципального округа                                                                 </w:t>
      </w:r>
      <w:r>
        <w:rPr/>
        <w:t>А.М. Пляскин</w:t>
      </w:r>
    </w:p>
    <w:tbl>
      <w:tblPr>
        <w:tblW w:w="26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0"/>
      </w:tblGrid>
      <w:tr>
        <w:trPr>
          <w:trHeight w:val="375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Характеристика муниципальной программы</w:t>
            </w:r>
          </w:p>
        </w:tc>
      </w:tr>
      <w:tr>
        <w:trPr>
          <w:trHeight w:val="197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руга Тверской области" на 2024 — 2028 годы</w:t>
            </w:r>
          </w:p>
        </w:tc>
      </w:tr>
    </w:tbl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br w:type="page"/>
      </w: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1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 03» 03 2025 г. №     301</w:t>
      </w:r>
    </w:p>
    <w:p>
      <w:pPr>
        <w:pStyle w:val="Normal"/>
        <w:widowControl/>
        <w:ind w:left="5812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«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521"/>
      </w:tblGrid>
      <w:tr>
        <w:trPr>
          <w:trHeight w:val="8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                     муниципальной программы на 2024 – 2028 годы составляет: 692 354,905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568 570,494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ющ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–118 719,033. руб.,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– 425 584,716 тыс. рублей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405 755,427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   – 19 829,289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-  173 370,372 тыс. руб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148 647,936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–     24 722,436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- 33 824,189 тыс. руб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9 101,753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–    24 722,436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- 29 787,814  тыс. руб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5 065,378 тыс. руб.;</w:t>
            </w:r>
          </w:p>
          <w:p>
            <w:pPr>
              <w:pStyle w:val="Normal"/>
              <w:ind w:left="-70" w:firstLine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</w:t>
            </w:r>
          </w:p>
          <w:p>
            <w:pPr>
              <w:pStyle w:val="Normal"/>
              <w:ind w:left="-7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– 24 722,436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–29 787,814  тыс. руб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5 065,378 тыс. руб.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ющая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–    24 722,436 тыс. руб.</w:t>
            </w:r>
          </w:p>
        </w:tc>
      </w:tr>
    </w:tbl>
    <w:p>
      <w:pPr>
        <w:pStyle w:val="Normal"/>
        <w:tabs>
          <w:tab w:val="clear" w:pos="306"/>
          <w:tab w:val="left" w:pos="9612" w:leader="none"/>
        </w:tabs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»</w:t>
      </w:r>
      <w:r>
        <w:br w:type="page"/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2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03» 03 2025 г.№301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Подпрограммы 1, составляет 573 635,872 тыс.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Подпрограммы 1 по годам ее реализации в разрезе задач, представлен в таблице 1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Таблица 1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276"/>
        <w:gridCol w:w="1275"/>
        <w:gridCol w:w="1134"/>
        <w:gridCol w:w="1134"/>
        <w:gridCol w:w="1134"/>
        <w:gridCol w:w="1276"/>
      </w:tblGrid>
      <w:tr>
        <w:trPr>
          <w:trHeight w:val="5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муниципальн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05 755,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8 647,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 101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73 635,872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1 593,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87 729,2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9 322,533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надежности инженерной инфраструктуры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16 070,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5 853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 036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75 960,693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3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содержания и ремонта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7 903,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8 165,334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4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 187,31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 187,31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3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03» 03.2025 г.№ 301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2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Обеспечивающей подпрограммы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Обеспечивающей подпрограммы,  составляет 118 719,033 тыс.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Обеспечивающей подпрограммы  по годам ее реализации в разрезе задач, представлен в таблице 2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/>
      </w:pPr>
      <w:r>
        <w:rPr/>
        <w:t>Таблица 2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276"/>
        <w:gridCol w:w="1275"/>
        <w:gridCol w:w="1134"/>
        <w:gridCol w:w="1134"/>
        <w:gridCol w:w="1134"/>
        <w:gridCol w:w="1276"/>
      </w:tblGrid>
      <w:tr>
        <w:trPr>
          <w:trHeight w:val="5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ивающая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0"/>
                <w:sz w:val="20"/>
                <w:szCs w:val="20"/>
                <w:lang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 829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 722,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18 719,033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Руководство и управление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 829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 722,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18 719,033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sectPr>
      <w:headerReference w:type="default" r:id="rId3"/>
      <w:type w:val="nextPage"/>
      <w:pgSz w:w="11906" w:h="16838"/>
      <w:pgMar w:left="1701" w:right="707" w:gutter="0" w:header="284" w:top="426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306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306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11">
    <w:name w:val="Основной шрифт абзаца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11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0">
    <w:name w:val="Мой стиль"/>
    <w:basedOn w:val="Normal"/>
    <w:qFormat/>
    <w:pPr>
      <w:suppressAutoHyphens w:val="false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Список_маркир.2"/>
    <w:basedOn w:val="Normal"/>
    <w:qFormat/>
    <w:pPr>
      <w:widowControl/>
      <w:tabs>
        <w:tab w:val="clear" w:pos="306"/>
        <w:tab w:val="left" w:pos="1021" w:leader="none"/>
      </w:tabs>
      <w:suppressAutoHyphens w:val="false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2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2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45:00Z</dcterms:created>
  <dc:creator>User</dc:creator>
  <dc:description/>
  <cp:keywords/>
  <dc:language>en-US</dc:language>
  <cp:lastModifiedBy>Пользователь Windows</cp:lastModifiedBy>
  <cp:lastPrinted>2024-11-15T14:16:00Z</cp:lastPrinted>
  <dcterms:modified xsi:type="dcterms:W3CDTF">2025-03-19T09:09:00Z</dcterms:modified>
  <cp:revision>41</cp:revision>
  <dc:subject/>
  <dc:title/>
</cp:coreProperties>
</file>